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4170</wp:posOffset>
                </wp:positionV>
                <wp:extent cx="5429250" cy="684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170"/>
                              <w:gridCol w:w="3078"/>
                              <w:gridCol w:w="124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ink twic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lly rather nic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eople find the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very boy and girl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ke sure you do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deep though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gins at eight o’clock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sk me tomorrow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art of the proble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row into apple tree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onderful time of ye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came best friend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othing is bett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those back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read a short sto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does this say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ince the beginn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s able to read book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hildren love them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o came along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ime for schoo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nows little word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yway you wan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ould not tr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very little thing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cause it’s not righ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ry that agai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uld you help them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ppens pretty quickl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ady in brown shoe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at do you know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your time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You should listen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imals running wil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iny baby cri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will you go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lor inside the lines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other tim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very own roo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small worl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lose your eyes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ght up my lif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uch better than tha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the childre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ill soon be the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eople called him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n will it show?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as pretty hur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urn back aroun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ing with your family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re you have it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oughout the year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plenty of ti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uch a sweet child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until the en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ed more time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a short break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n are you moving?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38.6pt;mso-wrap-distance-left:9pt;mso-wrap-distance-right:9pt;mso-wrap-distance-top:0pt;mso-wrap-distance-bottom:0pt;margin-top:127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170"/>
                        <w:gridCol w:w="3078"/>
                        <w:gridCol w:w="124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ink twic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lly rather nic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eople find the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very boy and girl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ke sure you do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deep though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gins at eight o’clock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sk me tomorrow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art of the proble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row into apple tree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nderful time of ye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came best friend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othing is bett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those back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ad a short sto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does this say?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ince the beginn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s able to read book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hildren love them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o came along?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ime for schoo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nows little word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yway you wan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uld not tr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very little thing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cause it’s not righ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ry that agai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uld you help them?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ppens pretty quickl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ady in brown shoe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at do you know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your time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You should listen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imals running wil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iny baby cri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will you go?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lor inside the lines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other tim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very own roo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small worl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lose your eyes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ght up my lif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uch better than tha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the childre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ill soon be the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eople called him.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n will it show?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as pretty hur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urn back around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ing with your family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re you have it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oughout the year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plenty of ti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ch a sweet child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until the en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ed more time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a short break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n are you moving?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8"/>
        <w:szCs w:val="28"/>
      </w:rPr>
      <w:t>Grades 3-5 – Phrase Fluency – Progress Monitoring H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20:00Z</dcterms:created>
  <dc:creator>Carly</dc:creator>
  <dc:description/>
  <cp:keywords/>
  <dc:language>en-US</dc:language>
  <cp:lastModifiedBy>user</cp:lastModifiedBy>
  <cp:lastPrinted>2011-02-08T15:36:00Z</cp:lastPrinted>
  <dcterms:modified xsi:type="dcterms:W3CDTF">2011-02-16T18:20:00Z</dcterms:modified>
  <cp:revision>2</cp:revision>
  <dc:subject/>
  <dc:title>Near the car</dc:title>
</cp:coreProperties>
</file>